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7239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práva o činnosti pedagogického klub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itná o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deláva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pecifický ci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 Zvýšiť inkluzívnosť a rovnaký prístup ku kvalitnému vzdelávaniu a zlepšiť výsledky a kompetencie detí a žia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ímat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Základná škola Ďurkov 1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Zdokonaľovanie ČG, MG a PG na ZŠ Ďur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projektu  ITMS2014+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312011RO7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ov pedagogického klub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Klub učiteľov rozvíjania čitateľskej gramotnosti 1.stupeň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stretnutia 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.20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to stretnutia 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Š Ďurkov 1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koordinátora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Silvia Antoni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kaz na webové sídlo zverejnenej sprá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www.zsdurkov.edupage.org</w:t>
            </w:r>
          </w:p>
        </w:tc>
      </w:tr>
    </w:tbl>
    <w:p>
      <w:pPr>
        <w:pStyle w:val="Odsekzoznam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nažérske zhrnutie:</w:t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Krátka anotácia: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Činnosť pedagogického klubu bola zameraná na definíciu pojmov: implementácia ČIG v ŠKvP, výmena a zdieľanie doterajších skúseností pedagógov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ľúčové slová: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ácia, ŠKvP, čitateľská gramotnosť, riešenie problémov, extra hodiny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lavné body, témy stretnutia, zhrnutie priebehu stretnuti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Implementácia ČIG v ŠKvP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Výchovno-vzdelávací proces na I. stupni ZŠ je silno ovplyvnený hravými činnosťami a zážitkovým učením, aby bol prechod z predškolskej výchovy čo najplynulejší. V rámci výchovno-vzdelávacieho procesu podporujeme vyjadrovanie myšlienok a pocitov prostredníctvom slov, pohybov, obrazov či v piesňach. Nezastupiteľné miesto pri formovaní osobnosti má kniha a čítanie. Ak má dieťa v neskoršom veku správne porozumieť čítanému textu, musí sa ho najskôr naučiť dobre vnímať. Kvalitu vnímania determinuje nielen úroveň schopnosti rozlišovať grafické symboly, ale i celkové porozumenie významu textu a s tým spojené voľné zaobchádzanie s prečítaným textom. S pribúdajúcim vekom žiaka sa zrenie vnímania prejavuje zlepšujúcou sa schopnosťou zrakovo diferencovať, syntetizovať analyzovať videné a počuté. V počiatkoch rozvoja čítania s porozumením sa o úrovni porozumenia textu učiteľ dozvedá ústnou formou komunikácie so žiakom, preto je dôležité rozvíjať okrem spôsobilosti učiť sa učiť sa aj sociálne komunikačné spôsobilosti. 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Cicoňová    hovorila o č</w:t>
            </w:r>
            <w:r>
              <w:rPr>
                <w:rFonts w:cs="Times New Roman" w:ascii="Times New Roman" w:hAnsi="Times New Roman"/>
              </w:rPr>
              <w:t>itateľských  kompetenciách, ktoré  zahŕňajú: -techniku čítania, - schopnosť a proces pochopenia textu, - schopnosť identifikovať informácie v texte, hodnotiť prečítané, zapamätať si myšlienky textu, reprodukovať text, dedukovať na základe textu, utvoriť si úsudok, - schopnosť logicky spájať súvislosti, vyvodiť hlavné myšlienky, poučenia, závery, - schopnosť konštruovať myšlienky nad rámec textu a spájať ich v kontexte s predošlými poznatkami a vedomosťami. Čítanie teda zahŕňa nielen zvládnutie techniky čítania, ale aj intelektuálne spracovanie informácií a ich praktické uplatnenie, využitie v každodennom živote. Rozvíjanie čitateľskej gramotnosti možno považovať za najpodstatnejšiu súčasť moderného vzdelávani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Ujheľská hovorila o implementácii vo výučbe informatiky. Vytvárať  priestor, ktorý umožňuje žiakom manipulovať s konkrétnymi predmetmi, pozorovať javy, merať, vykonávať experimenty, vzájomne diskutovať, riešiť otvorené úlohy, praktické a teoretické problémy. Žiacke objavovanie, bádanie, skúmanie sú základnými prístupmi, ktoré umožňujú nielen osvojiť si nové vedomosti, ale aj základy spôsobilostí vedeckej práce a vyzvárajú pozitívne postoje k vedeckému spôsobu poznávania sveta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Lehocká  hovorila o implementácii vo výučbe hudobnej výchovy. Čitateľskú gramotnosť rozvíjať prostredníctvom hudobných činností predstavujúce najrozmanitejšie formy kontaktu žiaka s hudbou, dávať možnosť spájať hudbu so slovom, obrazom, pohybom, hrou na elementárnych hudobných nástrojoch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Pavlíčková  hovorila o implementácii vo výučbe výtvarnej výchovy. Čitateľskú gramotnosť rozvíjať prostredníctvom výtvarných činností, hravou formou spoznávať vyjadrovacie prostriedky vizuálnych umení. Formou výtvarných činností sa stretávať so svetom navrhovania dizajnu, architektúry, fotografie prepájať s inými vyučovacími predmetmi, napr. pracovným vyučovaním.</w:t>
            </w:r>
          </w:p>
        </w:tc>
      </w:tr>
      <w:tr>
        <w:trPr>
          <w:trHeight w:val="17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Závery a odporúčania:</w:t>
            </w:r>
          </w:p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užívať extra hodiny na čítanie  textov so žiakmi v snahe rozvíjať čitateľskú gramotnosť. Aby bol žiak schopný vyjadriť svoj názor vhodným spôsobom. Aby vedel vyhľadávať a využívať pri učení rôzne zdroje informácií.</w:t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1114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eľ: nárast záujmu žiakov o čítanie, ich stimulácia k tvorivosti, k rozvoju prezentačných zručností, podnecovanie k vlastnej tvorbe. Vyjadrovať sa súvisle, výstižne a kultivovane písomnou aj ústnou formou.</w:t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racoval (meno, priezvisko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Silvia Antoniová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..20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válil (meno, priezvisko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Ján Bestrec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0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zstupnhosymbolu">
    <w:name w:val="Text zástupného symbolu"/>
    <w:qFormat/>
    <w:rPr>
      <w:rFonts w:cs="Times New Roman"/>
      <w:color w:val="808080"/>
    </w:rPr>
  </w:style>
  <w:style w:type="character" w:styleId="Tl1">
    <w:name w:val="Štýl1"/>
    <w:qFormat/>
    <w:rPr>
      <w:rFonts w:ascii="Times New Roman" w:hAnsi="Times New Roman" w:cs="Times New Roman"/>
      <w:b/>
      <w:sz w:val="28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2:00Z</dcterms:created>
  <dc:creator>Feková Eva</dc:creator>
  <dc:description/>
  <cp:keywords/>
  <dc:language>en-US</dc:language>
  <cp:lastModifiedBy>EVA</cp:lastModifiedBy>
  <cp:lastPrinted>2019-02-27T10:46:00Z</cp:lastPrinted>
  <dcterms:modified xsi:type="dcterms:W3CDTF">2019-10-17T12:00:00Z</dcterms:modified>
  <cp:revision>5</cp:revision>
  <dc:subject/>
  <dc:title> </dc:title>
</cp:coreProperties>
</file>